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lated by Denis Godfrey, G0KIU (mni tn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more recent translation, but I haven't go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Rene, DG0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v1.10  Resident AX.25-Controller for PC withou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for Radio Amateurs, No Commercia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 Stange, DG0FT (ex Y51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 ((T)he  (F)irmware (PC) E(x)tended)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Firmware from NORD&gt;&lt;LINK and run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 as  an AX.25-L2-Controller on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(Not on ATARI ST).  The output is abl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Modem (e.g. BayCom-Modem von  DL8MBT und DG3RB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ia  a Software Interrupt able to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Terminal Programs such as:  SP from DL1MEN and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L1BHO in the WA8DED-Hostmode, which on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 able  to  be  employed  without  a  TNC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the  Operation with SP  will  be 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is developed from the KISS-Driver which belo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tribution of SP and will be  employed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ISS-Interface  of the TFPCR has been replac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C-Send  and Receive routines,  so that with the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!)  will be able to operate with no KISS-TNC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(e.g.  PK232).   As Modem-Ports all COM-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-Ports (e.g.  for Digicom-Modems) are usable.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ble to be controlled with only a Mod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lso  operable  in Terminal-Mode (Stand  alone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r that purpose a simple Terminal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st positive reaction to the release of TFPCX v1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development of DAMA-Digipeaters I saw myself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FPCX to the 'latest' level and to make compatible to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b. Nothing has altered from the basic Function.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TFPCX now has a Soft-DCD (Programmable Squelch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possible an internal self connection for inter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Also for non-DAMA operation this version offer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owever advise, that I am not able to guarante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will function problem free on all PC's. Especially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t gives partial Receive- and Send Problems. XT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peeds under 8 MHz are not usable or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This is not a commercial product, so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its non-operation. In the Majority of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-User there will be no appearance of problems.  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its Functioning is only able to given by a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C. Nevertheless TFPCX places negligible de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he employed Port compared to Baycom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s to some extent on Computers which are not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usion about the operation of TFPCX in connection wit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1] reference (read under TFPCR). I start 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th the assumption that there is already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hand. Who employs a Baycom Modem, is contained i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for the set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all YL's and Om's, who have contibuted and con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ce for the further development of the TFPCX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ir ideas are not yet realised and a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ly is important. On this account I offer 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problems to have a look in this documentatio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many questions here is given a certain answer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tended for all contributions!  Also for myself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d at the positive reactions and support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, that has flowed in for development of TF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who helped to get the TFPCX to this level (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1MEN, NORD&gt;&lt;LINK, the BayCom-Team and other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from Rene, DG0FT @DB0KG      Strausberg, 26th.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sin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TheFirmware 2.3b DAMA from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-DCD (programmable Squelch Barrier) with switchable Send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notice (Option '-NC', Command '@C' for the equalis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Self Connects possible, all transmitted Fr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spected as received Frames (Self Conn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gent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SID-selection with Multi-Connects of a S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SID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00 instead of 400 free Buffer, TFPCX now occupies 54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'-ND' for the delaying of Disk Access during the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Important with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edied, which on 486's made the Unloading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'-B9600' no longer exists (also for 486'ser too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may be passed freely to others for the usage 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It is not permitted for the Program to be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sol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arantee for a correct functioning will not be give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ight of recourse, in the event of a Malfunction of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FPCX has been developed by DG0FT by uti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PD-Programs TFPCR v1.60 from DL1M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ources of the TheFirmware 2.3b from NORD&gt;&lt;LINK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DC4OX, DAMA from DL8ZAW, modifications from DB2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AU, DF7ZE,  DK6PX,  DL1BHO, DL1MEN, DL4YBG, DL9HCJ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ho prefer to find out for themselves, a BayCom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ltra Short Wave-Rig with 1200 bau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 who employs an XT, should read further because te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ensure that the Computer i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(from 5.02) installed, then whether one uses TF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PCR.COM replaced by TF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 Modem installed on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TFPCX PCOMn' called (n is the Number of th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problems then one should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'TFPCX -U' :- TFPCX is able 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is a TSR Program, that must be called before activating S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esident in the RAM. If the foregoing is satisfa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mand prompt returns and the next Program will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System behaves as if a TNC was connected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re possible and it stores all incoming Information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rminal Program is started, the received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itor. The communication with SP follows by way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Here no difference in principle to the employment of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ountered at this point. TFPCX is similar to the Progra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yCom System by Flori (DL8MBT) and Johannes DG3RBU.  Her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the role of the employed Program 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uly new in comparison is, that the TFPCX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dem and is in a position to receive and send AX.25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NC. A different procedure will be employed here,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, which also has advantages as well as dis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ormal timer produces the System Timer (8253 Channel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3,600 times per second Interrupt 8 (For 1200 Baud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ces a known claim on the Computing performanc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TFPCX on normal IBM XT's with 4.77 Mhz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P, 8 Mhz should however be sufficient.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 Interrupts of the timer may not be protrac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o that an orderly reception of Packet is pos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rames will not be mangled. That is able to happen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-Access.  A crude summary of what is able to be awa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ollowing Table (Without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XT        XT        286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      5         8         1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 *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?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/         ?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/         /         ?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ra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Operation possibly with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Operation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n this connection are Programs, whic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mands on the timer. (e.g. MS-Windows, most Mouse Drivers 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2.51 that I have used.) These Programs are not abl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FPCX is active. Contravention will be punished wit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running, extreme retardation of the Comput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it has been comments about disadvantages, nopw w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 what is overlooked is that SP through it's long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fers more features than BayCom, the TFPCX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COM-Port because the Serial Contro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as a Simple In and Out-Latch. The Port must 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ble also to employ all LPT Ports as an Interface.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Modems, deliver the 5V level) Also new hope for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 luck with Bay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possible for me, to produce a new Modem yet, tha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tantially better. So I have retained the Qua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Modem, that many YLs and OMs already own.  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remains to connect another Modem (e.g. from Digicom)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ort (from me the original variation)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 pin    9 pin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  20        4     Data Send +/- 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   4        7     PTT, High active, -12V=RX 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    5        8     Dat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   7        5    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        2        3     +12V fo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7              Data Send, 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9              PTT, High active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  11              Dat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  18-25          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v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hortly, something will be said about the realisation of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b. The Firmware is able to be employ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(Terminal and Hostmode.) which is also possible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The difference to a normal TNC is only that, the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s not by the serial Port but by Software interrup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functions. In the appendix this Softwar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offers a series of Commands, which with the ESC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 and executed with &lt;RETURN&gt;. In the Appendix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 realisable Commands are to be found. In [3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s documented. The Commands 'A', 'E', 'H', 'QRES', 'Z', '@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@M'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n explanation for circumspection of individu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It is no longer important to manually inst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ID's for the Multi-Connects of a Station (e.g.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). TFPCX raises this automatically to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ne already installed will be employ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remains concealed of course.  Possibly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other places stands the False SSID.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, the SSID must be self installed. TFPC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10 Connections simultaneously. Internal Conn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The Frack-Parameter to be given alternatively in Seco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10 ms-Increments. Values smaller than 16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, as with the 'normal' TF 2.3b bu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formity converted. Thereby the old Config-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nditional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Here with DAMA-Operation the non-DAMA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but P=25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The Unattended Mode is able to be switched on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EXT is defined (Standard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 'NO MESSAGE AVAILABLE' no long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     With this Command the Soft-DCD will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urther extrac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4     This Command is on hand only out of Compatibility 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T2-Start Value for DAMA-Operation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which will be waiting to be verified to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It is from the original Firmware and in the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re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     With this will be determined, whether Unproto-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ed with fixed Poll-Bit (Standard)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DAMA: As soon as on a Port a Connection to a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(Digi-Entrance) is encountered, TFPCX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 the DAMA-Slave-Mode and then only sends when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rom the Master, then of course all outstanding Fram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It is not required for DAMA special Parameter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ternative operation is possible problem free. With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 able to establish, whether DAMA is switched on (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larger than 0). The Frames received from the DAMA-Mas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, not the others) contain in the Monit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[DAM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s is has been shown, that the DAMA-imple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2.3b is not yet optimal. It is found for example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Connect by reason of too short a Frack, will be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-Digi before all others, what was not intended to be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-Designers is. But it is in every case better to operat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DAMA-Slave than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will be activated by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[ -N  ]  [ Load options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, will be preceded with '-'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one from another by a space. Within an option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Upper/Lower Case is not significant. In the first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rtly will be listed out in the form, as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in the Help Text with "TFPCX -H". Load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ith the resident load of the TFPCX and vali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s: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ort[:xxx]  Modem port (address)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    Baud rate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    TFPCX interrupt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ile]      Send file to TFPCX     TFPC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Debug mode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B           No blinking rectang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C           No carrier display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    No disk access if DCD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Issu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ternativ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Decz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the following Repor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FPCX v1.10 (Dec 08 1991) by DG0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F v2.3b DAMA by NORD&gt;&lt;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ee for non-commercial 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, 1200 Baud, Int FD, 10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-Prompt visible. TFPCX is now installed and occupies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KBytes of the Main RAM. Here is the mean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 (BayCom-) Modem on COMn (Possibilities are COM1 to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PTn  Modem on LPTn (Possibilities are LPT1 to LPT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Port will be taken from the BIOS Data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tained from there. Most BIOS Versions neglect that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 In this case the address will be explici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-Pport[:xxx]' auch explizi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ll a BayCom-Modem will be employed on COM3,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will be 338H. This Address must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escription. The number of the Port (here cosequent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ill be ignored if an Address will be given, but must never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between 1 and 4. As Base address is tolerated the range 1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H. The IRQ of the Port is of no interest to TFPC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Baudrate on the Modem (300, 1200, 2400, 4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ud Rate is possible on a PC, depends on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(see Table above). If it will not be worked with 12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ot the Normal BayCom-Modem.  Operation with 300 Ba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loses a half minute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Software-Interrupt for Communication with SP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D will be employed as standard  prcatice. A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, if this Vector will be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Suppress Messag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s of TFPCX at the Intialisation are not a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odest, it is able to suppress them. But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B       Switch off Status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FPCX has buffered unread Information or Status Report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 (Also if SP is not running), a square flashe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, that for example draws att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nect. SP may remove this by means of ESC 'DOS' or ESC '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FPCX in this case remains in Host Mode. It is now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 and react to a Connect. The Flashing is able to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in the case where it di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C       Supress display of the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FPCX is in the Host Mode (also SP runs) an 'R' wil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op right hand corner of the Screen,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-Signal is received and an 'S' displayed, whe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. The appearance serves for equalisation of the Soft-DC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he appearance is able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Suppress Disk-Access verzgern, if immediate receiv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ctioned (Emergency Exped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there are Receive problems with Disk-Access (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aultlessly decoded) it is able with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, that a Disk Access will be carried out, during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leads of course to a somewhat 'unusual'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uter then shows 'hang up' until the QRG is again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only be used in an emergency. If TFPCX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all Disk Access will be immediate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Test Mode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th each Timer-Interrupt an edge change at the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. With 1200 Baud a 1800 Hz-Tone will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rate*1.5). The tone should be 'halfway' clean. Cr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, if the Interrupt will be delayed. If a single cr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he Computer is overloaded. Here the dividing lin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draw, a 'certain Ground Noise' must not ye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ile    File for the Parameter Installation (will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if the File Name fails, TFPCX.INI is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this File will be read at the Initialis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 sent to the Firmware, in order to p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at may be of special interest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llowed to run in the background without starting 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 in the Terminal-Mode. Normally this op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, because SP itself normally undertakes Intialis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ought in the immediate Directory, when no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 The Character '^' will be transformed into an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n Terminal-Mode Commands will be commenced. Line f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, so that 'file' is able to be creat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1 Willkommen in ???? - TFPCX v1.10 - SP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FPCX entirely without Parameters, so it will b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FPCX -PCOM1 -B1200 -IFD'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P so installed, that it is able to work with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1]).  Especially, the following lines must be contained in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-Versions before 5.02 should not be used, because the TFPC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exist in the correct form. Where TFPCX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High RAM,  'CFG=PORT0:5H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requires that no further TNC will be employed by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lti-TNC Usage by the employment of TFPC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FPCX is able to be employed only for one HF-Port and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imultaneously loadable. One must be clear that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 are impossible to be made on which TN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so that impeccable AX.25-Frames will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On this account a faster Computer is alread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belongs to TFPCR (TFPCR.COM, UNTFPC.EXE, AUTOKISS.CFG)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rased (the original Diskette naturally in safe kee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Data TFPCX.EXE should be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w for the Modem on COM1-4 or LPT1-4 to be connected and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If COM1 is not used, the Port Parameter must be giv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If the System hangs for an extremely long time after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Disk is accessed): is the PC overloaded with the Baud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ext SP will be started. No Repor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#0 - (TFPCR / FE)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has something gone wrong with the SP-Installation or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loaded. Newer SP-Versions are able to distinguish TFP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nd eventually show a somewhat varying Report. Now one loo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RG on the PR-Operation, and switches on the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'MISUC'. If in spite of incoming signals no Frames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quit SP again, remove TFPCX with 'TFPCX -U' from RA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 with the Option '-D' added.  Now a 1,800 Hz t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from the Loudspeaker of the PC. (with 1,200 Baud).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the PC has either an incompatible Timer (Then anyth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less) or the 'Chirper' simply does n't work. (I ha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 Now SP will be called again, and accurately pick up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. If a single Crackle Concert sounds, the Computer is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act to the Interrupts of the timer (during th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 is not detrimental). If the sound is relatively clean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e with the Modem or the HF-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the Monitor operates, one is able to attempt a Connect.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T of the Transmitter should be observed. All should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also conceivable, that reception fails, but mu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 is usually with TNC2 perhaps it will be some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So flash the QRG-Indicator on the Monito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nect Bell.  This constraint is is completely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be remedied in SP and is able to be taken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removal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'TFPCX -U' TFPCX removes itself from the 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load an extra Program. The Communication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found and will not require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TFPCX -T' a simple Terminal-Program will be started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able to operate without SP. Before this the resident TFP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as described above). One must call the Program tw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s in order to arrive in the Terminal-Mod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, exit from the Terminal-Program will be achieved. Previous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witch the Monitor off with &lt;ESC&gt; 'MN', if was act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mportant saving of the Buffer will occur 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th the eventual starting of SP. If it is required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-Mode (e.g. on slow Computers) it is an advantage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-F' for the installation of Standard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help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 now has a programmable Noise Barrier (Squelch).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quelch of the Receiver to be be fully open and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self, whether a genuine PR-Signal is being receiver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e Soft-DCD will be controlled through a new Command '@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one install the chosen threshold. As a Parame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63 will be issued. With '@C0' the Soft-DCD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FPCX retains as before. This is the Standard Case.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 Noise Barrier on. At all times the larger the value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is the Soft-DCD recorded. For the facility of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will be indicated in the top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recognised, and an 'S' when the Station se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when SP is running). With too small a value the DC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s, with too large Values Signals will be no longer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ly recognised. For the best raise the Parameter so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QRG, up to the true notification. With that an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will be found. A good Value is 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-DCD should only be employed if one does not have a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that is in good order, because the recognition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blem free. The conditions with other Baud Rates than 120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. For the best probe and decide yoursel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problems with bad reception or ones own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be decoded by other Stations lies the eventuallity ther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r-Interrupt Routine for TFPCX's 'life importance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up correctly timed, because the Interrupt wa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ng. This problem stands before everything with Disk Acces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ded Memory (e.g. RAM-Disk), Toggled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MM386) and slow Keyboard Drivers. In the last cas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GR.COM from the SP-Diskette helps. Also many TSR Program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One is only able to attempt, to dispense with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urces, but what is not always possible. In case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-ND' also helps, if Disk Accesses are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yCom-Modem there are possibile Problem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ed Voltage supply with the BayCom Modem.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. Here the TXD-Control remains static on approximately +12V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delivers a time signal on this condutor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of the Modem lies somewhat higher and the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of the TCM3105 delivers a Voltage differing from the id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new balance of the potentiometer is necessary. (see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an interest for the Program, send an empty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address and an adequately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4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kette-Formats: 3 1/2" 720K oder 1,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1/4" 360K oder 1,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rticularly observe the foregoing Text!  I make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 it is not possible for me to pay the postage out of my ow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xpense to supply a Diskette for copying, to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envelope and take it to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TFPCX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four lower functions, which by the Value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is able to be selected by a call. Posibl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nto AL. AX contains by return, the result or FFFF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 Function has been selected. All presented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before the next input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Request, whether a request Charac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AX = 0   No Charac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1   Charac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Character request, only calls if Function 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rted, that a Charac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AL      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Output of a Character to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AL        Character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FE    Request for the TFPCX-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AH = 1    Mai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AH  Sub-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after the jump into the TFPCX-Interrupt-Routine 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'N5NX', which operation Interrupt on h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le to self as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PARAMETER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120)         1...600                DAMA-Timeout-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       DAMA-Switch-on 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C/Sign1 [C/Sign2...C/Sign9]     Connec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n Channe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              Se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300)         16...65535            Start Value fo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.15                Start Value for T1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[0]                  Get Info in the Ho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                Get Status in the Hos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Call Sign               Own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OST (0)         0                   Terminal-Mod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      Host-Mod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(0...10)               Status report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N)           NIUSC+-               Mon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10)          0...127               No. of requests (0=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2)            1...7                No of unack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64)          0...255               p-Persis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0)              0                  Digipe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0)            0...10               Channel Numb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30)          0...127               Wait Time (DW) for PTT 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0)           [Text]                Connect Text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ext]                Connect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2)              1                  Protoco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   Protoco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10)           0...127              Timeslot for p-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1)              0                  PTT for TX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PTT for TX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10)           0...10               Maximum quantity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1 (7)          0...65535            SRTT-Smoothing, if RTT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RTT'=(A1*SRTT+RTT)/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2 (15)         0...65535            SRTT-Smoithing, if RT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RTT'=(A2*SRTT+RTT)/(A2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3 (2)          2...16               Factor for T1 (T1=A3*SR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                0                  Shows quantity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                0                  Software-DC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..63               Threshold for Software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 (0)             0                  Full Duple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Full Duplex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 (60)            0                  IP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..256              max. length of IPOLL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                                   Immediate 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2 (150)        0...65535            Timer T2 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3 (18000)      0...65535            Timer T3 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4 (10)         0...65535            Timer T2 with DAMA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 (1)            0                  Unproto-Frames withou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Unproto-Frames with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                0                  Call Sign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Call Sign Che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L1MEN: Manual of Eskay Packet (SP)  from v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NORD&gt;&lt;LINK: Documentation for the Firmware 2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L8MBT, DG3RBU: BayCom - Documentation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